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Body"/>
        <w:rPr>
          <w:b/>
          <w:b/>
          <w:sz w:val="28"/>
        </w:rPr>
      </w:pPr>
      <w:r>
        <w:rPr>
          <w:b/>
          <w:bCs/>
        </w:rPr>
        <w:t>What has been your experience with curriculum management audits?</w:t>
      </w:r>
      <w:r>
        <w:rPr/>
        <w:br/>
        <w:br/>
        <w:t>I have had no experience with a curriculum management audit, and according to my superintendent, my school has never gone through a curriculum management audit. My exposure and knowledge of an audit is solely based on what I have learned in this course.</w:t>
        <w:br/>
        <w:br/>
      </w:r>
      <w:r>
        <w:rPr>
          <w:b/>
          <w:bCs/>
        </w:rPr>
        <w:t>Would your school district benefit from this process? Explain.</w:t>
      </w:r>
      <w:r>
        <w:rPr/>
        <w:br/>
        <w:br/>
        <w:t>At this time I don't see that my school district would benefit from a curriculum management audit. We are an exemplary campus with no less than 95% of students passing the TAKS in any given area. In my opinion, an audit could possibly cause more harm than good. Not to say that an audit might find ways in which we could improve, but the perception of the audit by faculty could be misinterpreted. There is an old farmer's saying, "don't try to fix what ain't broke."</w:t>
      </w:r>
    </w:p>
    <w:p>
      <w:pPr>
        <w:pStyle w:val="Body"/>
        <w:rPr>
          <w:b/>
          <w:b/>
          <w:sz w:val="28"/>
        </w:rPr>
      </w:pPr>
      <w:r>
        <w:rPr>
          <w:b/>
          <w:sz w:val="28"/>
        </w:rPr>
      </w:r>
    </w:p>
    <w:p>
      <w:pPr>
        <w:pStyle w:val="Body"/>
        <w:rPr>
          <w:b/>
          <w:b/>
          <w:sz w:val="28"/>
        </w:rPr>
      </w:pPr>
      <w:r>
        <w:rPr>
          <w:b/>
          <w:sz w:val="28"/>
        </w:rPr>
        <w:t>Responses</w:t>
      </w:r>
    </w:p>
    <w:p>
      <w:pPr>
        <w:pStyle w:val="Body"/>
        <w:rPr>
          <w:b/>
          <w:b/>
          <w:sz w:val="28"/>
        </w:rPr>
      </w:pPr>
      <w:r>
        <w:rPr>
          <w:b/>
          <w:sz w:val="28"/>
        </w:rPr>
      </w:r>
    </w:p>
    <w:p>
      <w:pPr>
        <w:pStyle w:val="Body"/>
        <w:rPr/>
      </w:pPr>
      <w:r>
        <w:rPr/>
        <w:t>I agree with "if it ain't broke, don't fix it". Our campus has been exemplary for 2 years in a row but we have since started using CSCOPE. I would be concerned that teachers would not be totally honest about the curriculum because they might be penalized for not using it or supplementing it.</w:t>
      </w:r>
    </w:p>
    <w:p>
      <w:pPr>
        <w:pStyle w:val="Body"/>
        <w:rPr/>
      </w:pPr>
      <w:r>
        <w:rPr/>
      </w:r>
    </w:p>
    <w:p>
      <w:pPr>
        <w:pStyle w:val="Body"/>
        <w:rPr/>
      </w:pPr>
      <w:r>
        <w:rPr/>
        <w:t>I would think the implementation of CSCOPE would change my opinion about an audit. We have not adopted CSCOPE and to my knowledge do not plan to. I can see where an audit would be beneficial when adopting such a dramatic change in a school's curriculum such as CSCOPE.</w:t>
      </w:r>
    </w:p>
    <w:p>
      <w:pPr>
        <w:pStyle w:val="Body"/>
        <w:rPr/>
      </w:pPr>
      <w:r>
        <w:rPr/>
      </w:r>
    </w:p>
    <w:p>
      <w:pPr>
        <w:pStyle w:val="Body"/>
        <w:rPr/>
      </w:pPr>
      <w:r>
        <w:rPr/>
        <w:t>Jack,</w:t>
        <w:br/>
        <w:t>You make an interesting point about not disrupting something that is working for your campus. Do you think your campus will be able to maintain their high performance for a number of years? I can see why an audit might be intimidating to the faculty, but if they are performing well and work together as a team, perhaps they would not feel threatened, but would just see it as another opportunity to fine tune things for even better productivity.</w:t>
      </w:r>
    </w:p>
    <w:p>
      <w:pPr>
        <w:pStyle w:val="Body"/>
        <w:rPr/>
      </w:pPr>
      <w:r>
        <w:rPr/>
      </w:r>
    </w:p>
    <w:p>
      <w:pPr>
        <w:pStyle w:val="Body"/>
        <w:rPr/>
      </w:pPr>
      <w:r>
        <w:rPr/>
        <w:t>Wow! I am envious of the schools that are exemplary. No, not really; but that is really great. We have a few schools in the district that have met that 'golden' standard. Jack, I agree with you that if it ain't broke, there is no need to fix it. But, I also agree with Gail, this could be a way to fine tune or as a way to help other schools and districts that are not faring quite as well. Schools and districts love research based success stories. I know that the campus environment varies from school to school, I also realize that not all successes can be duplicated. I feel that sharing what works may help it work for other schools and districts.</w:t>
      </w:r>
    </w:p>
    <w:p>
      <w:pPr>
        <w:pStyle w:val="Body"/>
        <w:rPr/>
      </w:pPr>
      <w:r>
        <w:rPr/>
        <w:t>Hope,</w:t>
        <w:br/>
        <w:t>Thank you for noting that the campus environments vary from school to school and so what works for one campus may or may not work for another. An audit could help identify any new student needs at a campus or across the district, which as you mentioned, could also help fine tune the instructional programs.</w:t>
      </w:r>
    </w:p>
    <w:p>
      <w:pPr>
        <w:pStyle w:val="Body"/>
        <w:rPr/>
      </w:pPr>
      <w:r>
        <w:rPr/>
      </w:r>
    </w:p>
    <w:p>
      <w:pPr>
        <w:pStyle w:val="Body"/>
        <w:rPr/>
      </w:pPr>
      <w:r>
        <w:rPr/>
        <w:t xml:space="preserve">Jack, Is your district exemplary? If not, a curriculum audit might help address the equity (or inequity) between achievement by students at your exemplary school versus achievement by students at other lower performing schools. </w:t>
        <w:br/>
        <w:br/>
        <w:t>If you are fortunate to work in an exemplary district, I think that a curriculum audit, even though it might provide useful information, would not be a wise use of the district's financial resources. (I assume that these audits are not free!)</w:t>
      </w:r>
    </w:p>
    <w:p>
      <w:pPr>
        <w:pStyle w:val="Body"/>
        <w:rPr/>
      </w:pPr>
      <w:r>
        <w:rPr/>
      </w:r>
    </w:p>
    <w:p>
      <w:pPr>
        <w:pStyle w:val="Body"/>
        <w:rPr/>
      </w:pPr>
      <w:r>
        <w:rPr/>
        <w:t>Definitly, if what you have going is working, don't do anything to it. I know what a great school Sundown is because I graduated from that school and it has done nothing but improve over the years.</w:t>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6                                                   Discussion                                                          Week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35                                                   Discussion                                                          Week Three</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20:00Z</dcterms:created>
  <dc:creator>Jack Robertson</dc:creator>
  <dc:description/>
  <dc:language>en-US</dc:language>
  <cp:lastModifiedBy>Jack Robertson</cp:lastModifiedBy>
  <dcterms:modified xsi:type="dcterms:W3CDTF">2011-02-25T13:20:00Z</dcterms:modified>
  <cp:revision>2</cp:revision>
  <dc:subject/>
  <dc:title/>
</cp:coreProperties>
</file>